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9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NPT, DN 15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41421399"/>
            <w:bookmarkStart w:id="1" w:name="__Fieldmark__0_41421399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41421399"/>
            <w:bookmarkStart w:id="3" w:name="__Fieldmark__1_41421399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41421399"/>
            <w:bookmarkStart w:id="5" w:name="__Fieldmark__2_41421399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41421399"/>
            <w:bookmarkStart w:id="7" w:name="__Fieldmark__3_41421399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41421399"/>
            <w:bookmarkStart w:id="9" w:name="__Fieldmark__4_41421399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41421399"/>
            <w:bookmarkStart w:id="11" w:name="__Fieldmark__5_41421399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41421399"/>
            <w:bookmarkStart w:id="13" w:name="__Fieldmark__6_41421399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41421399"/>
            <w:bookmarkStart w:id="15" w:name="__Fieldmark__7_41421399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41421399"/>
            <w:bookmarkStart w:id="17" w:name="__Fieldmark__8_41421399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41421399"/>
            <w:bookmarkStart w:id="19" w:name="__Fieldmark__9_41421399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41421399"/>
            <w:bookmarkStart w:id="21" w:name="__Fieldmark__10_41421399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41421399"/>
            <w:bookmarkStart w:id="23" w:name="__Fieldmark__11_41421399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41421399"/>
            <w:bookmarkStart w:id="25" w:name="__Fieldmark__12_41421399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41421399"/>
            <w:bookmarkStart w:id="27" w:name="__Fieldmark__13_41421399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41421399"/>
            <w:bookmarkStart w:id="29" w:name="__Fieldmark__14_41421399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41421399"/>
            <w:bookmarkStart w:id="31" w:name="__Fieldmark__15_41421399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41421399"/>
            <w:bookmarkStart w:id="33" w:name="__Fieldmark__16_41421399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41421399"/>
            <w:bookmarkStart w:id="35" w:name="__Fieldmark__17_41421399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41421399"/>
            <w:bookmarkStart w:id="37" w:name="__Fieldmark__18_41421399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41421399"/>
            <w:bookmarkStart w:id="39" w:name="__Fieldmark__19_41421399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41421399"/>
            <w:bookmarkStart w:id="41" w:name="__Fieldmark__20_41421399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41421399"/>
            <w:bookmarkStart w:id="43" w:name="__Fieldmark__21_41421399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41421399"/>
            <w:bookmarkStart w:id="45" w:name="__Fieldmark__22_41421399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41421399"/>
            <w:bookmarkStart w:id="47" w:name="__Fieldmark__23_41421399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41421399"/>
            <w:bookmarkStart w:id="49" w:name="__Fieldmark__24_41421399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41421399"/>
            <w:bookmarkStart w:id="51" w:name="__Fieldmark__25_41421399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41421399"/>
            <w:bookmarkStart w:id="53" w:name="__Fieldmark__26_41421399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41421399"/>
            <w:bookmarkStart w:id="55" w:name="__Fieldmark__27_41421399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41421399"/>
            <w:bookmarkStart w:id="57" w:name="__Fieldmark__28_41421399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41421399"/>
            <w:bookmarkStart w:id="59" w:name="__Fieldmark__29_41421399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41421399"/>
            <w:bookmarkStart w:id="61" w:name="__Fieldmark__30_41421399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41421399"/>
            <w:bookmarkStart w:id="63" w:name="__Fieldmark__31_41421399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41421399"/>
            <w:bookmarkStart w:id="65" w:name="__Fieldmark__32_41421399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41421399"/>
            <w:bookmarkStart w:id="67" w:name="__Fieldmark__33_41421399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41421399"/>
            <w:bookmarkStart w:id="69" w:name="__Fieldmark__34_41421399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41421399"/>
            <w:bookmarkStart w:id="71" w:name="__Fieldmark__35_41421399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41421399"/>
            <w:bookmarkStart w:id="73" w:name="__Fieldmark__36_41421399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41421399"/>
            <w:bookmarkStart w:id="75" w:name="__Fieldmark__37_41421399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41421399"/>
            <w:bookmarkStart w:id="77" w:name="__Fieldmark__38_41421399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41421399"/>
            <w:bookmarkStart w:id="79" w:name="__Fieldmark__39_41421399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41421399"/>
            <w:bookmarkStart w:id="81" w:name="__Fieldmark__40_41421399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41421399"/>
            <w:bookmarkStart w:id="83" w:name="__Fieldmark__41_41421399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41421399"/>
            <w:bookmarkStart w:id="85" w:name="__Fieldmark__42_41421399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41421399"/>
            <w:bookmarkStart w:id="87" w:name="__Fieldmark__43_41421399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41421399"/>
            <w:bookmarkStart w:id="89" w:name="__Fieldmark__44_41421399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41421399"/>
            <w:bookmarkStart w:id="91" w:name="__Fieldmark__45_41421399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41421399"/>
            <w:bookmarkStart w:id="93" w:name="__Fieldmark__46_41421399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41421399"/>
            <w:bookmarkStart w:id="95" w:name="__Fieldmark__47_41421399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41421399"/>
            <w:bookmarkStart w:id="97" w:name="__Fieldmark__48_41421399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41421399"/>
            <w:bookmarkStart w:id="99" w:name="__Fieldmark__49_41421399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41421399"/>
            <w:bookmarkStart w:id="101" w:name="__Fieldmark__50_41421399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41421399"/>
            <w:bookmarkStart w:id="103" w:name="__Fieldmark__51_41421399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41421399"/>
            <w:bookmarkStart w:id="105" w:name="__Fieldmark__52_41421399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41421399"/>
            <w:bookmarkStart w:id="107" w:name="__Fieldmark__53_41421399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41421399"/>
            <w:bookmarkStart w:id="109" w:name="__Fieldmark__54_41421399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41421399"/>
            <w:bookmarkStart w:id="111" w:name="__Fieldmark__55_41421399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41421399"/>
            <w:bookmarkStart w:id="113" w:name="__Fieldmark__56_41421399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41421399"/>
            <w:bookmarkStart w:id="115" w:name="__Fieldmark__57_41421399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41421399"/>
            <w:bookmarkStart w:id="117" w:name="__Fieldmark__58_41421399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41421399"/>
            <w:bookmarkStart w:id="119" w:name="__Fieldmark__59_41421399"/>
            <w:bookmarkEnd w:id="1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41421399"/>
            <w:bookmarkStart w:id="121" w:name="__Fieldmark__60_41421399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41421399"/>
            <w:bookmarkStart w:id="123" w:name="__Fieldmark__61_41421399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41421399"/>
            <w:bookmarkStart w:id="125" w:name="__Fieldmark__62_41421399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41421399"/>
            <w:bookmarkStart w:id="127" w:name="__Fieldmark__63_41421399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41421399"/>
            <w:bookmarkStart w:id="129" w:name="__Fieldmark__64_41421399"/>
            <w:bookmarkEnd w:id="12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41421399"/>
            <w:bookmarkStart w:id="131" w:name="__Fieldmark__65_41421399"/>
            <w:bookmarkEnd w:id="1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41421399"/>
            <w:bookmarkStart w:id="133" w:name="__Fieldmark__66_41421399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41421399"/>
            <w:bookmarkStart w:id="135" w:name="__Fieldmark__67_41421399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41421399"/>
            <w:bookmarkStart w:id="137" w:name="__Fieldmark__68_41421399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41421399"/>
            <w:bookmarkStart w:id="139" w:name="__Fieldmark__69_41421399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41421399"/>
            <w:bookmarkStart w:id="141" w:name="__Fieldmark__70_41421399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41421399"/>
            <w:bookmarkStart w:id="143" w:name="__Fieldmark__71_41421399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41421399"/>
            <w:bookmarkStart w:id="145" w:name="__Fieldmark__72_41421399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41421399"/>
            <w:bookmarkStart w:id="147" w:name="__Fieldmark__73_41421399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41421399"/>
            <w:bookmarkStart w:id="149" w:name="__Fieldmark__74_41421399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41421399"/>
            <w:bookmarkStart w:id="151" w:name="__Fieldmark__75_41421399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41421399"/>
            <w:bookmarkStart w:id="153" w:name="__Fieldmark__76_41421399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41421399"/>
            <w:bookmarkStart w:id="155" w:name="__Fieldmark__77_41421399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41421399"/>
            <w:bookmarkStart w:id="157" w:name="__Fieldmark__78_41421399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41421399"/>
            <w:bookmarkStart w:id="159" w:name="__Fieldmark__79_41421399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41421399"/>
            <w:bookmarkStart w:id="161" w:name="__Fieldmark__80_41421399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41421399"/>
            <w:bookmarkStart w:id="163" w:name="__Fieldmark__81_41421399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41421399"/>
            <w:bookmarkStart w:id="165" w:name="__Fieldmark__82_41421399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41421399"/>
            <w:bookmarkStart w:id="167" w:name="__Fieldmark__83_41421399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41421399"/>
            <w:bookmarkStart w:id="169" w:name="__Fieldmark__84_41421399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0" w:name="__Fieldmark__85_41421399"/>
            <w:bookmarkStart w:id="171" w:name="__Fieldmark__85_41421399"/>
            <w:bookmarkEnd w:id="1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6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OPREA MIRCEA</dc:creator>
  <dc:description/>
  <dc:language>en-US</dc:language>
  <cp:lastModifiedBy>Editie</cp:lastModifiedBy>
  <cp:lastPrinted>2018-05-18T13:28:00Z</cp:lastPrinted>
  <dcterms:modified xsi:type="dcterms:W3CDTF">2018-05-18T10:29:00Z</dcterms:modified>
  <cp:revision>55</cp:revision>
  <dc:subject/>
  <dc:title>AUTOSTRADA TRANSILVANIA</dc:title>
</cp:coreProperties>
</file>